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 checking in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R. Williamson  April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ane problem involving writing to a closed socket has been un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d and fixed.  The problem was uncovered by two connected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closed the socket connection at just the right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program began writing to it.  Timing of the socket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ucial, because ordinarily the second program would hav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responded appropriately.  By not detecting a closed sock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rogram became hungup in the write() function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independently writing back and forth over their socke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produced the fleeting timings that allowed this program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n fixed.  Good design, it is now believed, sh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to write to the socket whenever it wants to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now more robust and can probably handle it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ther timing problems, not yet discovered, that this practi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as uncovered in an application where two programs in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write to each other over the same socket connection.  Whil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 writing to the socket by the programs on each end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was not exactly the cause, it is a practice that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ign, and probabl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found to hangup when it begins writing to a so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, due to inadequate socket checking.  Additional socke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being made when the program goes into a writing state (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writen1(), file net.c and test_socket_open(), file ter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the hangup, the closing of the socket connec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just as the second program began to write.  It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d at a momentary in-between state where the second program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losure before it bega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that produces the problem is fleeting.  For exampl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reproduce the problem just by having one progra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when the other program began to write.  The examp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near miss and a fatal hangup, where the difference was a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is problem helps explain very rare instance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years when a tops HTTP server mysteriously crash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it was writing a response when a client closed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ing was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adequate socket checking was the real culprit here, as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communication between two programs should not allow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pendently write to the other.  This does not mean that on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A can write to program B and B cannot write to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writing is controlled so that, for example,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program B and program A makes program B write to A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words like remoteget, remoterun1 and socket_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t may mean that writing between A and B follows a simple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interaction of cluster elements where A (say the head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B one time (say to start node B on a task), and then B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of the two programs that uncovered the so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violate this rule.  That was good for uncovering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nsidered po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was writing files to B and running socket_ack (making 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), which is ok; but at the same time B was periodical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_ack to see if A was alive (making A write to B).  A simp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would have A periodically write a message to B and have B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wo examples of the socket checking problem, showing a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and a fatal crash.  They did not come overnight.  These t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 running the program through its normal opera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ashed (about one to three times per 24 hour period), add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bug and restarting until the definitive exerpts shown belo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volved, tops_rtc and tops_rtcmon, are in /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volved are hosts plunger and tops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a near-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lunger, running tops_r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.  Tops_rtc sends socket_ack to tops_rtcmon and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in 0.375 seco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timeprobe: 29995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socket_ack timeprobe: 37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normal.  Tops_rtc is sending socket_ack the sam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s_rtcmon sent a file.  This shows an 898 byte file coming 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_ack was being sent and acknowledgement being wai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timeprobe: 29994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_files: to /mdat/edat1/ 898 bytes Wed Apr  9 19:41:05 PD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socket_ack timeprobe: 12232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 time goes beyond the maximum 12 seconds (12232592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, and the socket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f=3, run CONN to reconnect Wed Apr  9 19:41:16 PD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c_close: closing socket 2 to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ps_rtc sends a message to the topsdog HTTP serv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_rtcmon connec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: connected to XXX.XXX.148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 OK: "'YYY.YY.38.234' 9878 server_connect" "RTC_CONNECT" msg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: connection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on topsdog running tops_rtc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end 898 byt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files: sending 898 byte archive of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files: timeprobe: 6037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writing len: 4; set alarm for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starting while loop for len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f socket shows there are bytes to read.  This is the socket_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just sent by tops_rtc, but tops_rtcmon is getting read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tring is flushed (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socket_open 1. ret: 0 ret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lush1: 64 bytes from sock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0 00 00 01 00 00 00 34 00 00 00 01 22 27 72 65  .......4...."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D 6F 74 65 61 63 6B 27 20 27 70 69 6C 65 5F 41  moteack' 'pil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3 4B 27 20 6C 6F 63 61 6C 72 75 6E 22 20 72 65  CK' localrun"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D 6F 74 65 66 64 20 72 65 6D 6F 74 65 72 75 6E  motefd remot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socket_open 2. ret: 0 ret1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ret1 = 1 means the socket i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98 byte archive is s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files: socket_ack timeprobe (ignored): 20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files: to socket 2 Thu Apr 10 02:40:52 UTC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volwrite calling writen1, writing all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writing len: 898; set alarm for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starting while loop for len: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at A; socket ntes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at C; nleft: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at D; nlef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return, nwritten: 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notice that the socket is closed, due to the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r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_close: closing socket 2 Thu Apr 10 02:41:04 UT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socket_open 1. ret: 0 ret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lush1: 4 bytes from sock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0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socket_open 2. ret: 0 ret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_close: closing socket 2 Thu Apr 10 02:41:04 UT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local is listening on port 9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done, and soon the connection is re-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_connect: connected to YYY.YY.38.234:9878 Thu Apr 10 02:41:08 UTC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lunger, running tops_r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timeprobe: 29999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socket_ack timeprobe: 1206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iting goes beyond 12 seconds (12067146 micro secon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f=3, run CONN to reconnect Thu Apr 10 02:47:07 PD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c_close: closing socket 2 to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unger tries to send message to topsdog HTTP serv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_rtcmon connect again but connection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get: host XXX.XXX.148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_timeo: closing sock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_timeo: closing sock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: could not connect to XXX.XXX.148.191 in 2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_timeo: closing sock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_timeo: closing sock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: could not connect to XXX.XXX.148.191 in 2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get: error connecting to XXX.XXX.148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: error in HTT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_CONNECT1: connection from XXX.XXX.148.19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: connection from XXX.XXX.148.191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ger tries again in 5 minutes to send message to topsdo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ps_rtcmon connect again, and the message goe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timeprobe: 34222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socket_ack timeprobe: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f=3, run CONN to reconnect Thu Apr 10 02:52:49 PD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: connected to XXX.XXX.148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 OK: "'YYY.YY.38.234' 9878 server_connect" "RTC_CONNECT" msg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: connection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call back by tops_rtcmon, and in 5 minutes plung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timeprobe: 3326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socket_ack timeprobe: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_RECON: f=3, run CONN to reconnect Thu Apr 10 02:58:22 PD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: connected to XXX.XXX.148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 OK: "'YYY.YY.38.234' 9878 server_connect" "RTC_CONNECT" msg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tIP: connection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_rtcmon won't ever call back because the program ha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ent on in tops_rtcmon on topsd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end 2552 by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files: sending 2552 byte archive of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files: timeprobe: 2306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writing len: 4; set alarm for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starting while loop for len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f socket shows there are bytes to read; this is the socket_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just sent by plunger, and it is accompanied by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at plunger sent 12 seconds later.  All this is ign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_rtcmon is getting ready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socket_open 1. ret: 0 ret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lush1: 101 bytes from sock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0 00 00 01 00 00 00 34 00 00 00 01 22 27 72 65  .......4...."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D 6F 74 65 61 63 6B 27 20 27 70 69 6C 65 5F 41  moteack' 'pil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3 4B 27 20 6C 6F 63 61 6C 72 75 6E 22 20 72 65  CK' localrun"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D 6F 74 65 66 64 20 72 65 6D 6F 74 65 72 75 6E  motefd remot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00 00 00 01 00 00 00 15 00 00 00 01 72 65 6D 6F  ............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4 65 66 64 20 73 65 72 76 65 72 5F 63 6C 6F 73  tefd server_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5 00 00 00 00 20 20 20 20 20 20 20 20 20 20 20  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socket_open 2. ret: 0 ret1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ing the 2552 byte archive begi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files: socket_ack timeprobe (ignored): 1675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files: to socket 2 Thu Apr 10 09:47:17 UT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run2 calling write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writing len: 4; set alarm for 3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 of the writ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starting while loop for len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here, because the debug output of socket test show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or sure (ret = ret1 = 0, unlike above where ret1 =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socket_open 1. ret: 0 ret1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lush1: 0 bytes from sock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_socket_open 2. ret: 0 ret1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est is not utilized, and the first write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1: at A; socket ntes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gs here, and never emerges from the call to write(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lieved the bug is now understood, and code changes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